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23 Coded Student Voi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4680"/>
        <w:gridCol w:w="1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acher Language</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eacher asks a student to take recycling posters to a student in Mrs. R’s room.  She says, “He can trim them, but if he wants to use them now, here they are.  Have him ask Mrs. R for per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oup 1 asks the teacher to come over to see their project.  “Let me see what you have got so far,” the teacher say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eacher goes by the microscope and says, “Where are you at with the whole projec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intervention teacher helps the group 3 on the computer.  A male student is trying to find a Google Earth image of the school, the intervention specialist tells the teacher. </w:t>
            </w:r>
          </w:p>
          <w:p>
            <w:pPr>
              <w:pStyle w:val="Normal"/>
              <w:rPr>
                <w:lang w:eastAsia="en-US"/>
              </w:rPr>
            </w:pPr>
            <w:r>
              <w:rPr>
                <w:lang w:eastAsia="en-US"/>
              </w:rPr>
              <w:t>The teacher tells her to go to map quest and find the satellite image.  The teacher walks him through the process.</w:t>
            </w:r>
          </w:p>
          <w:p>
            <w:pPr>
              <w:pStyle w:val="Normal"/>
              <w:rPr>
                <w:lang w:eastAsia="en-US"/>
              </w:rPr>
            </w:pPr>
            <w:r>
              <w:rPr>
                <w:lang w:eastAsia="en-US"/>
              </w:rPr>
            </w:r>
          </w:p>
          <w:p>
            <w:pPr>
              <w:pStyle w:val="Normal"/>
              <w:rPr>
                <w:lang w:eastAsia="en-US"/>
              </w:rPr>
            </w:pPr>
            <w:r>
              <w:rPr>
                <w:lang w:eastAsia="en-US"/>
              </w:rPr>
              <w:t>“</w:t>
            </w:r>
            <w:r>
              <w:rPr>
                <w:lang w:eastAsia="en-US"/>
              </w:rPr>
              <w:t xml:space="preserve">Did you put all the pictures in a folder?” she says to redhead girl in group 2.  </w:t>
              <w:br/>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4680"/>
        <w:gridCol w:w="1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udent Languag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oup 1 asks the teacher to come over to see their project.  “Let me see what you have got so far,” the teacher says.</w:t>
            </w:r>
          </w:p>
          <w:p>
            <w:pPr>
              <w:pStyle w:val="Normal"/>
              <w:rPr>
                <w:lang w:eastAsia="en-US"/>
              </w:rPr>
            </w:pPr>
            <w:r>
              <w:rPr>
                <w:lang w:eastAsia="en-US"/>
              </w:rPr>
            </w:r>
          </w:p>
          <w:p>
            <w:pPr>
              <w:pStyle w:val="Normal"/>
              <w:rPr>
                <w:lang w:eastAsia="en-US"/>
              </w:rPr>
            </w:pPr>
            <w:r>
              <w:rPr>
                <w:lang w:eastAsia="en-US"/>
              </w:rPr>
              <w:t xml:space="preserve">The microscope boy was engaged the entire period by putting new specimen’s under the microscope and looking at them.  Other students from his group as well as others came up to look.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2 computer boy asks for his flash drive and he gets permission to get it from the teacher’s desk.  </w:t>
            </w:r>
          </w:p>
          <w:p>
            <w:pPr>
              <w:pStyle w:val="Normal"/>
              <w:rPr/>
            </w:pPr>
            <w:r>
              <w:rPr/>
            </w:r>
          </w:p>
          <w:p>
            <w:pPr>
              <w:pStyle w:val="Normal"/>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Big army guy says, “Usually this is my </w:t>
            </w:r>
            <w:r>
              <w:rPr>
                <w:rStyle w:val="Yshortcuts"/>
                <w:lang w:eastAsia="en-US"/>
              </w:rPr>
              <w:t>lucky day,”</w:t>
            </w:r>
            <w:r>
              <w:rPr>
                <w:lang w:eastAsia="en-US"/>
              </w:rPr>
              <w:t xml:space="preserve"> to a boy in his group.  “Just do what she says and she won't give you crap,” he says to earring girl in his group.</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oup Discuss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dhead girl is looking at the project list and talking to a girl in her group.  She is pointing to information on the list with her pen.  She is explaining with her hands and says, “We have to make sure of everythin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eer Tutoring</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roup 5 is talking with people from the other tables.</w:t>
            </w:r>
          </w:p>
          <w:p>
            <w:pPr>
              <w:pStyle w:val="Normal"/>
              <w:rPr>
                <w:lang w:eastAsia="en-US"/>
              </w:rPr>
            </w:pPr>
            <w:r>
              <w:rPr>
                <w:lang w:eastAsia="en-US"/>
              </w:rPr>
              <w:t>The teacher has a laminator on in the room and it is smelly so many of the students are talking about it.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s entering the room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0:31:00Z</dcterms:created>
  <dc:creator>Jennifer</dc:creator>
  <dc:description/>
  <dc:language>en-US</dc:language>
  <cp:lastModifiedBy>Jennifer</cp:lastModifiedBy>
  <dcterms:modified xsi:type="dcterms:W3CDTF">2012-06-04T00:31:00Z</dcterms:modified>
  <cp:revision>2</cp:revision>
  <dc:subject/>
  <dc:title>May 23 Coded Student Voice</dc:title>
</cp:coreProperties>
</file>